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OBINIL_EG_MF65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 16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OBINIL_EG_MF65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OBINIL_EG_MF65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MOBINIL_EG_MF65M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NL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MOBINILEGMF65M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MOBINIL_EG_MF65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MOBINIL_EG_MF65MV1.0.0B0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版本号；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默认密码与需求不符故障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gaoyuan</cp:lastModifiedBy>
  <dcterms:modified xsi:type="dcterms:W3CDTF">2014-12-15T01:30:00Z</dcterms:modified>
  <cp:revision>454</cp:revision>
  <dc:subject/>
  <dc:title>ZTE F850 SRN</dc:title>
</cp:coreProperties>
</file>